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COVNÍ LIS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datu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tříd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jméno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Již z nižších ročníků víte, že vody dělíme na stojaté a tekoucí. Napište u každého 4 příklad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jaté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koucí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a) Přiřaďte k sobě místa výskytu a typy vod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tojatá</w:t>
        <w:tab/>
        <w:tab/>
        <w:t>potok</w:t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sladká</w:t>
        <w:tab/>
        <w:tab/>
        <w:t>studn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ekoucí</w:t>
        <w:tab/>
        <w:tab/>
        <w:t>moř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inerální</w:t>
        <w:tab/>
        <w:t>ledovec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laná</w:t>
        <w:tab/>
        <w:tab/>
        <w:t>rybní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b) napište 3 vlastnosti vody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c) napište další možná znečištění vod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a) Nakreslete přirozené a umělé koryto tok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b) Jak vzniká meandr? Načrtnět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c) Napište 2 důvody pro výstavbu umělého koryta tok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a) Načrtněte systém koryt při cestě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b) Napište jaká je jiná možnost ochránění cesty před erozní činností vod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Vypište 4 typy krajin a k jednotlivým napište, čím jsou charakteristické a činnost člověka v nich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6. a) Vodní plochy dělíme na (2 základní typy podle vzniku)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b) Napište funkce vodních děl. K čemu jsou potřebné?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c) Napište svůj odhad jak dlouhá je hráz přehrad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9:54:00Z</dcterms:created>
  <dc:creator>Your User Name</dc:creator>
  <dc:description/>
  <cp:keywords/>
  <dc:language>en-US</dc:language>
  <cp:lastModifiedBy>Your User Name</cp:lastModifiedBy>
  <dcterms:modified xsi:type="dcterms:W3CDTF">2006-04-11T19:54:00Z</dcterms:modified>
  <cp:revision>1</cp:revision>
  <dc:subject/>
  <dc:title>PRACOVNÍ LIST</dc:title>
</cp:coreProperties>
</file>